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знанию утратившими силу, приостановлению, измен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  <w:br/>
        <w:t>в статью 13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</w:t>
        <w:br/>
        <w:t xml:space="preserve">«О регулировании земельных отношений в Ульяновской области» </w:t>
        <w:br/>
        <w:t xml:space="preserve">и о признании утратившим силу отдельного положения </w:t>
        <w:br/>
        <w:t>законодательного акта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статью 1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rPr/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0-02-21T09:29:00Z</cp:lastPrinted>
  <dcterms:modified xsi:type="dcterms:W3CDTF">2021-06-16T10:00:00Z</dcterms:modified>
  <cp:revision>33</cp:revision>
  <dc:subject/>
  <dc:title>ПЕРЕЧЕНЬ АКТОВ</dc:title>
</cp:coreProperties>
</file>